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5288941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851926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5559672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